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71830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6494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21509490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2260430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6931695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975464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